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Nov 8   al 12   , 2010              </w:t>
        <w:tab/>
        <w:tab/>
        <w:tab/>
        <w:tab/>
        <w:tab/>
        <w:tab/>
        <w:tab/>
        <w:t>WEEK: 3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WHO WE ARE 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2 – aLL ABOUT ME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.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67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Participates in shared and guided writing, observing the teachers modelling, asking and making suggestions.</w:t>
            </w:r>
          </w:p>
          <w:p>
            <w:pPr>
              <w:pStyle w:val="Normal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Monday 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SHARED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lang w:val="en-US" w:eastAsia="en-US"/>
              </w:rPr>
              <w:t>Draw a body in a bubble map  and write sentences about the abilit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rite the sentence frame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I can </w:t>
            </w:r>
            <w:r>
              <w:rPr>
                <w:rFonts w:cs="Arial" w:ascii="Arial Narrow" w:hAnsi="Arial Narrow"/>
                <w:i/>
                <w:sz w:val="22"/>
                <w:szCs w:val="16"/>
                <w:u w:val="single"/>
              </w:rPr>
              <w:t>_(jump )____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Repeat with other words such as: see, smell, hear, taste, touch, jump, run, swim, walk, paint, write, and dra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ave the bubble map for use in next lesson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Tues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  MODEL 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rite the sentence frame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I can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on chart paper and read it aloud. Say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I can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Ask children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to read 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Complete the list with the abilities shown in their photos by asking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>what can you do with your body</w:t>
            </w:r>
            <w:r>
              <w:rPr>
                <w:rFonts w:cs="Arial" w:ascii="Arial Narrow" w:hAnsi="Arial Narrow"/>
                <w:sz w:val="22"/>
                <w:szCs w:val="16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ave the chart paper for use in next lessons.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Wednesday: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Play a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words soup game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with the set of words (I, can,</w:t>
            </w:r>
            <w:r>
              <w:rPr>
                <w:rFonts w:cs="Arial" w:ascii="Arial Narrow" w:hAnsi="Arial Narrow"/>
                <w:sz w:val="22"/>
                <w:szCs w:val="16"/>
              </w:rPr>
              <w:t>with my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see, smell, hear, taste, touch, jump, run, swim, walk, paint, write, and draw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Invite children to ‘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write”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 the sentences with the set of words like the Example: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can smell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 with my nose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Circulate to provide assistance and to have children read the sentences to yo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Take into account tiering. (2 for tier 3/ 3 for tier 2/ and 4 for tier 1)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hrusday  :    SHARE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Invite children to take turns to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paste the words on another chart paper making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the sentences worked during previous lessons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ave the chart paper for use in next lessons.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Homework assignment 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Tuesday 16  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INDEPENDENT  WRIT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children to draw their own monster and describe it using the structure learnt in their notebooks for example  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can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see with my 3  eyes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them to continue describing the monster as a homework assignment 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Bubble map with a body drawn on it 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8"/>
              </w:rPr>
              <w:t xml:space="preserve">Erasable markers, big chart paper,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Children’s phot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entence frame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ts of words , for each child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ts of words , for each child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Chart paper,  masking tape or glue stick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Notebooks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Titles for the notebooks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54:00Z</dcterms:created>
  <dc:creator>pescobar</dc:creator>
  <dc:description/>
  <cp:keywords/>
  <dc:language>en-US</dc:language>
  <cp:lastModifiedBy>sviedman</cp:lastModifiedBy>
  <cp:lastPrinted>2010-09-02T06:53:00Z</cp:lastPrinted>
  <dcterms:modified xsi:type="dcterms:W3CDTF">2010-11-03T17:54:00Z</dcterms:modified>
  <cp:revision>2</cp:revision>
  <dc:subject/>
  <dc:title>2007-2008 PYP WEEKLY PLANNER</dc:title>
</cp:coreProperties>
</file>